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ое книгообеспечение по дисципл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н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Социология права»:</w:t>
      </w:r>
    </w:p>
    <w:tbl>
      <w:tblPr>
        <w:tblW w:w="105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80"/>
      </w:tblGrid>
      <w:tr>
        <w:trPr>
          <w:cantSplit w:val="true"/>
        </w:trPr>
        <w:tc>
          <w:tcPr>
            <w:tcW w:w="4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/>
              </w:rPr>
              <w:t>Касьянов В.В.,</w:t>
            </w:r>
            <w:r>
              <w:rPr/>
              <w:t xml:space="preserve"> Нечипуренко В.Н. </w:t>
            </w:r>
            <w:r>
              <w:rPr>
                <w:color w:val="000000"/>
                <w:spacing w:val="5"/>
              </w:rPr>
              <w:t>Социология права.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192.168.0.5/Lib/фил_соц/Соц_права/Касьянов_Нечипуренко_Социология_права.rar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/>
              </w:rPr>
              <w:t xml:space="preserve">Губарь О.М., Попова Е.В. </w:t>
            </w:r>
            <w:r>
              <w:rPr/>
              <w:t>Социология прав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http://192.168.0.5/Lib/фил_соц/Матер_учеб_ портал/Социо_права/Социология_права.rar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5/Lib/&#1092;&#1080;&#1083;_&#1089;&#1086;&#1094;/&#1057;&#1086;&#1094;_&#1087;&#1088;&#1072;&#1074;&#1072;/&#1050;&#1072;&#1089;&#1100;&#1103;&#1085;&#1086;&#1074;_&#1053;&#1077;&#1095;&#1080;&#1087;&#1091;&#1088;&#1077;&#1085;&#1082;&#1086;_&#1057;&#1086;&#1094;&#1080;&#1086;&#1083;&#1086;&#1075;&#1080;&#1103;_&#1087;&#1088;&#1072;&#1074;&#1072;.rar" TargetMode="External"/><Relationship Id="rId3" Type="http://schemas.openxmlformats.org/officeDocument/2006/relationships/hyperlink" Target="http://192.168.0.5/Lib/&#1092;&#1080;&#1083;_&#1089;&#1086;&#1094;/&#1052;&#1072;&#1090;&#1077;&#1088;_&#1091;&#1095;&#1077;&#1073;_ &#1087;&#1086;&#1088;&#1090;&#1072;&#1083;/&#1057;&#1086;&#1094;&#1080;&#1086;_&#1087;&#1088;&#1072;&#1074;&#1072;/&#1057;&#1086;&#1094;&#1080;&#1086;&#1083;&#1086;&#1075;&#1080;&#1103;_&#1087;&#1088;&#1072;&#1074;&#1072;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5:00Z</dcterms:created>
  <dc:creator>Пользователь</dc:creator>
  <dc:description/>
  <cp:keywords/>
  <dc:language>en-US</dc:language>
  <cp:lastModifiedBy>User</cp:lastModifiedBy>
  <dcterms:modified xsi:type="dcterms:W3CDTF">2018-03-13T07:03:00Z</dcterms:modified>
  <cp:revision>9</cp:revision>
  <dc:subject/>
  <dc:title/>
</cp:coreProperties>
</file>